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2"/>
        </w:rPr>
      </w:pPr>
      <w:r>
        <w:rPr/>
        <w:t>AREAWISE SECURITY COMMANDERS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070"/>
        <w:gridCol w:w="243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r.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re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and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mark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uels comple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omatic comple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T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T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RTF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ol Room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06:35:00Z</dcterms:created>
  <dc:creator>Jayant Mandlekar</dc:creator>
  <dc:description/>
  <dc:language>en-US</dc:language>
  <cp:lastModifiedBy>Jayant Mandlekar</cp:lastModifiedBy>
  <dcterms:modified xsi:type="dcterms:W3CDTF">1999-07-05T06:38:00Z</dcterms:modified>
  <cp:revision>1</cp:revision>
  <dc:subject/>
  <dc:title>AREAWISE SECURITY COMMANDERS</dc:title>
</cp:coreProperties>
</file>